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350147402"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2096755606"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